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300" w:after="200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"/>
        </w:rPr>
        <w:t>Principal Competencies and Skills for Principals Campus-Supervised Activities</w:t>
      </w:r>
    </w:p>
    <w:p>
      <w:pPr>
        <w:pStyle w:val="NormalWeb"/>
        <w:spacing w:before="30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Use this document to list your 38 principal competencies and skill area activities.  Add more rows to this table as needed. Post your completed list on your eportfolio/wiki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3330"/>
        <w:gridCol w:w="1260"/>
        <w:gridCol w:w="1260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BE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etency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adership Skill #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ctivity Summ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esource 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r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ojected Date of</w:t>
            </w:r>
          </w:p>
          <w:p>
            <w:pPr>
              <w:pStyle w:val="Normal"/>
              <w:spacing w:before="60" w:after="60"/>
              <w:rPr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mpletion</w:t>
            </w:r>
          </w:p>
        </w:tc>
      </w:tr>
      <w:tr>
        <w:trPr>
          <w:trHeight w:val="7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 student discipline mee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 permission, participate in a discipline meeting between administrator and studen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12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e in an interview for a professional posi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view hiring professional about what they look for during an interview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 Tru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12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Board Meet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cy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d a board meeting and participate in discu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ri Hub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 2012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rFonts w:ascii="Arial" w:hAnsi="Arial" w:cs="Arial"/>
        <w:b/>
        <w:b/>
        <w:i/>
        <w:i/>
        <w:color w:val="336699"/>
        <w:sz w:val="20"/>
      </w:rPr>
    </w:pPr>
    <w:r>
      <w:rPr>
        <w:rFonts w:cs="Arial" w:ascii="Arial" w:hAnsi="Arial"/>
        <w:b/>
        <w:i/>
        <w:color w:val="336699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ËÎÌå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ËÎÌå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34:00Z</dcterms:created>
  <dc:creator>Lindsay.Harris</dc:creator>
  <dc:description/>
  <cp:keywords/>
  <dc:language>en-US</dc:language>
  <cp:lastModifiedBy>Lindsay.Harris</cp:lastModifiedBy>
  <dcterms:modified xsi:type="dcterms:W3CDTF">2012-04-16T18:38:00Z</dcterms:modified>
  <cp:revision>3</cp:revision>
  <dc:subject/>
  <dc:title> </dc:title>
</cp:coreProperties>
</file>